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eoIP-GeoLite-data 2018.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xMind Inc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CC-BY-SA</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5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924</vt:lpwstr>
  </property>
</Properties>
</file>